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TRO CHEMICAL ENGINEEIR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rite notes on present scenario of petrochemical industry in India and wor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briefly about heating oils and residual o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Explain Alkylation with suitable reactions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process of Hydrofluoric acid alkylation with a neat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in detail the liquid-phase isomerization of pentane with a neat flow diagra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Can isomerisation of n-heptane increase octane value?  If so, how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mechanism of n-heptane isomerisation over a catalyst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wax?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How is wax produced in petroleum industry?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chemicals produced from butadiene, butene and isopren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on these catalysts:-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latinum catalyst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ilica alumina catalyst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hosphoric acid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Chromium oxide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35:00Z</dcterms:created>
  <dc:creator>kalyani</dc:creator>
  <dc:description/>
  <dc:language>en-US</dc:language>
  <cp:lastModifiedBy>vasantha</cp:lastModifiedBy>
  <dcterms:modified xsi:type="dcterms:W3CDTF">2004-04-18T09:21:00Z</dcterms:modified>
  <cp:revision>12</cp:revision>
  <dc:subject/>
  <dc:title/>
</cp:coreProperties>
</file>